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Журнал «Маршрут проекта – сочинение на лингвистическую тему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Фамилия, Имя 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Название проекта 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i/>
          <w:sz w:val="32"/>
          <w:szCs w:val="32"/>
        </w:rPr>
        <w:t>Моя команд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Название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Участники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Девиз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задания будет выполнять команд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Что будет результатом проекта?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ресурсы команда будет использовать? (см. предложенный список ресурсов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  <w:r>
        <w:br w:type="page"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Что я знаю об иконописи?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2171700" cy="2273300"/>
            <wp:effectExtent l="0" t="0" r="0" b="0"/>
            <wp:wrapSquare wrapText="bothSides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Словарь (первое домашнее задание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чинение –  это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ы сочинений - 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/>
        <w:t>Что объединяет эти вопросы? Сформулируйте свой вариант основного вопроса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800000"/>
                <w:sz w:val="200"/>
                <w:szCs w:val="200"/>
              </w:rPr>
            </w:pPr>
            <w:r>
              <w:rPr>
                <w:rFonts w:cs="TimesNewRomanPSMT;Times New Roman" w:ascii="TimesNewRomanPSMT;Times New Roman" w:hAnsi="TimesNewRomanPSMT;Times New Roman"/>
                <w:color w:val="800000"/>
                <w:sz w:val="200"/>
                <w:szCs w:val="200"/>
              </w:rPr>
              <w:t>?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800000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color w:val="800000"/>
                <w:sz w:val="32"/>
                <w:szCs w:val="32"/>
              </w:rPr>
            </w:r>
          </w:p>
        </w:tc>
      </w:tr>
    </w:tbl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Что такое сочинение?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Какие бывают виды сочинений?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Для чего мы пишем сочинения?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Что характеризует сочинение-рассуждение? 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Приведите пример сочинения на лингвистическую тему. Обоснуйте свой пример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Подготовьтесь к  написанию сочинения на лингвистическую тему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5077460" cy="3810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  <w:r>
        <w:br w:type="page"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Составлен ли план исследования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ресурсы необходимы для проведения исследования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Проблемный вопрос 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Гипотезы участников команд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1.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2.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3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4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Вопросы по созданию и редактированию Вики-стать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Ссылк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на страницу исследова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на фотогалере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sectPr>
      <w:footerReference w:type="default" r:id="rId6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l-commercial.ru/images/stories/stati/vid_kontenta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russianathens.gr/images/upload/greek_school4.jpg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37:00Z</dcterms:created>
  <dc:creator>1</dc:creator>
  <dc:description/>
  <cp:keywords/>
  <dc:language>en-US</dc:language>
  <cp:lastModifiedBy>User_05</cp:lastModifiedBy>
  <dcterms:modified xsi:type="dcterms:W3CDTF">2010-05-24T10:37:00Z</dcterms:modified>
  <cp:revision>2</cp:revision>
  <dc:subject/>
  <dc:title>Что я хочу сделать ________________________________________________________</dc:title>
</cp:coreProperties>
</file>